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szCs w:val="22"/>
          <w:lang w:val="sk-SK"/>
        </w:rPr>
      </w:pPr>
      <w:r>
        <w:rPr>
          <w:rFonts w:cs="Calibri" w:ascii="Calibri" w:hAnsi="Calibri"/>
          <w:i/>
          <w:sz w:val="22"/>
          <w:szCs w:val="22"/>
          <w:lang w:val="sk-SK"/>
        </w:rPr>
        <w:t xml:space="preserve">Úradný preklad z jazyka nemeckého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sk-SK"/>
        </w:rPr>
      </w:pPr>
      <w:r>
        <w:rPr>
          <w:rFonts w:cs="Calibri" w:ascii="Calibri" w:hAnsi="Calibri"/>
          <w:i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LAD-IP-E-5042/014-2012</w:t>
      </w:r>
    </w:p>
    <w:p>
      <w:pPr>
        <w:pStyle w:val="Normal"/>
        <w:rPr>
          <w:rFonts w:ascii="Calibri" w:hAnsi="Calibri" w:cs="Calibri"/>
          <w:sz w:val="22"/>
          <w:szCs w:val="22"/>
          <w:lang w:val="sk-SK" w:eastAsia="en-US"/>
        </w:rPr>
      </w:pPr>
      <w:r>
        <w:rPr>
          <w:rFonts w:cs="Calibri" w:ascii="Calibri" w:hAnsi="Calibri"/>
          <w:sz w:val="22"/>
          <w:szCs w:val="22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7905</wp:posOffset>
            </wp:positionH>
            <wp:positionV relativeFrom="paragraph">
              <wp:posOffset>198120</wp:posOffset>
            </wp:positionV>
            <wp:extent cx="1006475" cy="1717675"/>
            <wp:effectExtent l="0" t="0" r="0" b="0"/>
            <wp:wrapSquare wrapText="bothSides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 w:eastAsia="en-US"/>
        </w:rPr>
      </w:pPr>
      <w:r>
        <w:rPr>
          <w:rFonts w:cs="Calibri" w:ascii="Calibri" w:hAnsi="Calibri"/>
          <w:sz w:val="22"/>
          <w:szCs w:val="22"/>
          <w:lang w:val="sk-SK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2395</wp:posOffset>
            </wp:positionH>
            <wp:positionV relativeFrom="paragraph">
              <wp:posOffset>123190</wp:posOffset>
            </wp:positionV>
            <wp:extent cx="1083945" cy="1332230"/>
            <wp:effectExtent l="0" t="0" r="0" b="0"/>
            <wp:wrapSquare wrapText="bothSides"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 xml:space="preserve">Vyhlásenie o zámere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  <w:lang w:val="sk-SK"/>
        </w:rPr>
        <w:t xml:space="preserve">realizácie  cestného mosta ponad  rieku  Morava  </w:t>
        <w:br/>
        <w:t>medzi obcou   Angern a.d. March a obcou Záhorská Ves</w:t>
      </w:r>
    </w:p>
    <w:p>
      <w:pPr>
        <w:pStyle w:val="Normal"/>
        <w:jc w:val="center"/>
        <w:rPr>
          <w:b/>
          <w:b/>
          <w:bCs/>
          <w:sz w:val="36"/>
          <w:szCs w:val="36"/>
          <w:lang w:val="sk-SK"/>
        </w:rPr>
      </w:pPr>
      <w:r>
        <w:rPr>
          <w:b/>
          <w:bCs/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Vyhlásenie o zámer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realizácie cestného mosta ponad rieku  Morava  medzi obcou  Angern an der March a Záhorskou Vsou </w:t>
      </w:r>
    </w:p>
    <w:p>
      <w:pPr>
        <w:pStyle w:val="Normal"/>
        <w:jc w:val="center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medzi  Spolkovou krajinou Dolné Rakúsko a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a Bratislavským samosprávnym krajom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Preambul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S vedomím zodpovednosti za vývoj regiónov a opierajúc sa o Dohodu o cezhraničnej spolupráci  medzi spolkovou krajinou Dolné Rakúsko a Bratislavským samosprávnym krajom zo 17. júna 2005 a o pracovné  programy, vyplývajúce z tejto dohody, zamýšľajú partneri  vybudovať  spoločne  cestný most,  ako náhradu za súčasnú kompu,  v záujme zlepšenia hospodárskych, turistických a kultúrnych možností ako i cezhraničnej  obojstrannej  dostupnosti regiónov ponad rieku Morava,  a to podľa možnosti čo najskôr,  každopádne však v programovom  období 2014 – 2020.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Článok  1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odklady pre  projektovú dokumentáciu  </w:t>
      </w:r>
    </w:p>
    <w:p>
      <w:pPr>
        <w:pStyle w:val="Normal"/>
        <w:jc w:val="both"/>
        <w:rPr/>
      </w:pPr>
      <w:r>
        <w:rPr>
          <w:lang w:val="sk-SK"/>
        </w:rPr>
        <w:t xml:space="preserve">Predložený, spoločne vypracovaný projekt firiem  Tesar&amp; Partner a tiež Prem  má  byť východiskom pre ďalšie kroky pri realizácii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Článok  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ostup, termíny a zodpovednosť </w:t>
      </w:r>
    </w:p>
    <w:p>
      <w:pPr>
        <w:pStyle w:val="Normal"/>
        <w:rPr>
          <w:lang w:val="sk-SK"/>
        </w:rPr>
      </w:pPr>
      <w:r>
        <w:rPr>
          <w:lang w:val="sk-SK"/>
        </w:rPr>
        <w:t>(1) Postup</w:t>
      </w:r>
    </w:p>
    <w:p>
      <w:pPr>
        <w:pStyle w:val="Normal"/>
        <w:jc w:val="both"/>
        <w:rPr/>
      </w:pPr>
      <w:r>
        <w:rPr>
          <w:lang w:val="sk-SK"/>
        </w:rPr>
        <w:t xml:space="preserve">Slovenská strana preberá úlohu vedúceho partnera, zodpovedného za projektovú  dokumentáciu a za stavebný projekt cestného mosta v rámci Programu európskej územnej spolupráce 2014 – 2020. Úrad dolnorakúskej krajinskej vlády,  pracovná skupina pre cesty,   vstúpi do projektu ako   partner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baja partneri považujú za svoju povinnosť získať po predložení príslušnej projektovej dokumentácie  podľa možnosti čo najskôr príslušné úradné  a bilaterálne potrebné  povolenia (voda, ochrana prírody, les, cesta, tiež bilaterálna komisia  pre  hraničné vodné toky a  pohraničná komisia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(2) Lehoty </w:t>
      </w:r>
    </w:p>
    <w:p>
      <w:pPr>
        <w:pStyle w:val="Normal"/>
        <w:jc w:val="both"/>
        <w:rPr/>
      </w:pPr>
      <w:r>
        <w:rPr>
          <w:lang w:val="sk-SK"/>
        </w:rPr>
        <w:t xml:space="preserve">Obaja partneri sa budú usilovať o to, aby  schválený  investičný a stavebný projekt a všetky vyššie uvedené povolenia boli získané do konca roka  2014  (programové  obdobie  2007 – 2013). </w:t>
      </w:r>
    </w:p>
    <w:p>
      <w:pPr>
        <w:pStyle w:val="Normal"/>
        <w:jc w:val="both"/>
        <w:rPr/>
      </w:pPr>
      <w:r>
        <w:rPr>
          <w:lang w:val="sk-SK"/>
        </w:rPr>
        <w:t xml:space="preserve">Potom bude nasledovať predloženie stavebného projektu do Programu  európskej územnej spolupráce 2014 – 2020, budú uzatvorené potrebné zmluvy medzi partnermi projektu a bude vypísaná súťaž na dodávateľa  stavebných výkonov  a realizáciu stavby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(3) Zodpovednosť  </w:t>
      </w:r>
    </w:p>
    <w:p>
      <w:pPr>
        <w:pStyle w:val="Normal"/>
        <w:rPr/>
      </w:pPr>
      <w:r>
        <w:rPr>
          <w:lang w:val="sk-SK"/>
        </w:rPr>
        <w:t xml:space="preserve">Za ďalšiu operatívnu realizáciu  budú zodpovední: 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k-SK"/>
        </w:rPr>
        <w:t xml:space="preserve">za spolkovú krajinu Dolné Rakúsko: </w:t>
        <w:br/>
        <w:t>Plánovanie:  Dipl.-Ing. Dr. Werner Pracherstorfer</w:t>
        <w:br/>
        <w:t>Realizácia stavby:  Dipl.-Ing. Wolfgang Talman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k-SK"/>
        </w:rPr>
        <w:t>za Bratislavský samosprávny kraj:</w:t>
        <w:br/>
        <w:t>Plánovanie:  Mgr. Barbora Lukáčová</w:t>
        <w:br/>
        <w:t>Realizácia stavby:  Ing. Ladislav Csáder</w:t>
      </w:r>
    </w:p>
    <w:p>
      <w:pPr>
        <w:pStyle w:val="ListParagrap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Článok  3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Rozdelenie náklad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Štátna hranica medzi Rakúskou republikou a Slovenskou republikou má slúžiť pri rozdeľovaní nákladov medzi Bratislavským samosprávnym krajom a spolkovou krajinou Dolné Rakúsko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Artikel 4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Financovanie </w:t>
      </w:r>
    </w:p>
    <w:p>
      <w:pPr>
        <w:pStyle w:val="Normal"/>
        <w:rPr/>
      </w:pPr>
      <w:r>
        <w:rPr>
          <w:lang w:val="sk-SK"/>
        </w:rPr>
        <w:t xml:space="preserve">(1) Fondy EU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áklady na projektovú dokumentáciu  a získanie povolení budú kryté z prostriedkov Programu cezhraničnej spolupráce Slovensko – Rakúsko  2007 – 2013; výstavba bude krytá z dotácií  Programu 2014 – 2020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(2) Spolufinancovanie  na národnej úrovni</w:t>
      </w:r>
    </w:p>
    <w:p>
      <w:pPr>
        <w:pStyle w:val="Normal"/>
        <w:jc w:val="both"/>
        <w:rPr/>
      </w:pPr>
      <w:r>
        <w:rPr>
          <w:lang w:val="sk-SK"/>
        </w:rPr>
        <w:t xml:space="preserve">Ak by prostriedky,  ktoré sú k dispozícii  z fondov EU,  nedosiahli  maximálnu výšku podielu poskytnutých eurofondov podľa programu, zmluvné strany berú do úvahy, že ďalšie  potrebné  finančné prostriedky  zabezpečia na národnej úrovn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Článok  5 </w:t>
      </w:r>
    </w:p>
    <w:p>
      <w:pPr>
        <w:pStyle w:val="Normal"/>
        <w:rPr/>
      </w:pPr>
      <w:r>
        <w:rPr>
          <w:lang w:val="sk-SK"/>
        </w:rPr>
        <w:t xml:space="preserve">Realizácia </w:t>
      </w:r>
    </w:p>
    <w:p>
      <w:pPr>
        <w:pStyle w:val="Normal"/>
        <w:jc w:val="both"/>
        <w:rPr/>
      </w:pPr>
      <w:r>
        <w:rPr>
          <w:lang w:val="sk-SK"/>
        </w:rPr>
        <w:t xml:space="preserve">Aby mohlo byť zabezpečené  financovanie v rámci Programu  2014 – 2020  je  potrebné  vytýčiť termín zahájenia   výstavby na jeseň  2015.  Do polovice  roka 2015 by potom bolo potrebné podať  projektovú dokumentáci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Článok  6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áverečné ustanovenia </w:t>
      </w:r>
    </w:p>
    <w:p>
      <w:pPr>
        <w:pStyle w:val="Normal"/>
        <w:jc w:val="both"/>
        <w:rPr/>
      </w:pPr>
      <w:r>
        <w:rPr>
          <w:lang w:val="sk-SK"/>
        </w:rPr>
        <w:t xml:space="preserve">Všetky dôvody, ktoré by viedli k pochybnostiam o dohotovení  projektu v stanovenom termíne,  je potrebné bezodkladne oznámiť druhému partnerovi. Ak príčiny problémov nebudú môcť vyriešiť  menované zodpovedné osoby,  musia sa tým potom zaoberať politickí predstavitelia na krajinskej a krajskej úrovni.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F2ZkladnText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v…............, dňa ..........</w:t>
      </w:r>
    </w:p>
    <w:p>
      <w:pPr>
        <w:pStyle w:val="F2ZkladnText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F2ZkladnText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2ZkladnText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2ZkladnText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2ZkladnText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r.Erwin Pröll</w:t>
        <w:tab/>
        <w:t xml:space="preserve">  </w:t>
        <w:tab/>
        <w:tab/>
        <w:tab/>
        <w:t xml:space="preserve">              Ing. Bc. Pavol Frešo</w:t>
      </w:r>
    </w:p>
    <w:p>
      <w:pPr>
        <w:pStyle w:val="F2ZkladnTex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edseda krajinskej vlády </w:t>
        <w:tab/>
        <w:tab/>
        <w:tab/>
        <w:t xml:space="preserve">                     predseda </w:t>
      </w:r>
    </w:p>
    <w:p>
      <w:pPr>
        <w:pStyle w:val="F2ZkladnText"/>
        <w:ind w:left="4248" w:hanging="4248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lného Rakúska  </w:t>
        <w:tab/>
        <w:t xml:space="preserve">    Bratislavského samosprávneho kraja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2ZkladnText">
    <w:name w:val="F2-ZákladnýText"/>
    <w:basedOn w:val="Normal"/>
    <w:qFormat/>
    <w:pPr>
      <w:spacing w:lineRule="auto" w:line="240"/>
      <w:jc w:val="both"/>
    </w:pPr>
    <w:rPr>
      <w:rFonts w:ascii="Times New Roman" w:hAnsi="Times New Roman" w:eastAsia="Calibri" w:cs="Times New Roman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32:00Z</dcterms:created>
  <dc:creator>User</dc:creator>
  <dc:description/>
  <cp:keywords/>
  <dc:language>en-US</dc:language>
  <cp:lastModifiedBy>Ivan Magát</cp:lastModifiedBy>
  <cp:lastPrinted>2013-01-14T12:08:00Z</cp:lastPrinted>
  <dcterms:modified xsi:type="dcterms:W3CDTF">2013-01-14T12:49:00Z</dcterms:modified>
  <cp:revision>8</cp:revision>
  <dc:subject/>
  <dc:title/>
</cp:coreProperties>
</file>